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240" w:after="120"/>
        <w:jc w:val="center"/>
        <w:rPr>
          <w:sz w:val="20"/>
          <w:szCs w:val="22"/>
        </w:rPr>
      </w:pPr>
      <w:r>
        <w:rPr/>
        <w:drawing>
          <wp:inline distT="0" distB="0" distL="0" distR="0">
            <wp:extent cx="431800" cy="41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4" t="-398" r="-424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Style13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</w:t>
      </w:r>
    </w:p>
    <w:p>
      <w:pPr>
        <w:pStyle w:val="Style13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ДОНСКОЙ ГОСУДАРСТВЕННЫЙ ТЕХНИЧЕСКИЙ УНИВЕРСИТЕТ»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ГТУ)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exact" w:line="300"/>
        <w:ind w:left="432" w:hanging="0"/>
        <w:rPr>
          <w:szCs w:val="24"/>
        </w:rPr>
      </w:pPr>
      <w:r>
        <w:rPr>
          <w:szCs w:val="24"/>
        </w:rPr>
        <w:t xml:space="preserve">Факультет </w:t>
      </w:r>
      <w:r>
        <w:rPr>
          <w:b/>
          <w:szCs w:val="24"/>
        </w:rPr>
        <w:t>Инновационный бизнес и менеджмент</w:t>
      </w:r>
    </w:p>
    <w:p>
      <w:pPr>
        <w:pStyle w:val="Heading3"/>
        <w:numPr>
          <w:ilvl w:val="0"/>
          <w:numId w:val="0"/>
        </w:numPr>
        <w:spacing w:lineRule="exact" w:line="300"/>
        <w:ind w:left="0" w:firstLine="432"/>
        <w:rPr>
          <w:b/>
          <w:b/>
          <w:szCs w:val="24"/>
        </w:rPr>
      </w:pPr>
      <w:r>
        <w:rPr>
          <w:szCs w:val="24"/>
        </w:rPr>
        <w:t xml:space="preserve">Кафедра  </w:t>
      </w:r>
      <w:r>
        <w:rPr>
          <w:b/>
          <w:szCs w:val="24"/>
        </w:rPr>
        <w:t>Экономика и менеджмент</w:t>
      </w:r>
    </w:p>
    <w:p>
      <w:pPr>
        <w:pStyle w:val="Normal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</w:r>
    </w:p>
    <w:p>
      <w:pPr>
        <w:pStyle w:val="Heading2"/>
        <w:numPr>
          <w:ilvl w:val="0"/>
          <w:numId w:val="0"/>
        </w:numPr>
        <w:spacing w:lineRule="exact" w:line="300"/>
        <w:ind w:left="576" w:hanging="0"/>
        <w:jc w:val="left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Heading2"/>
        <w:numPr>
          <w:ilvl w:val="0"/>
          <w:numId w:val="0"/>
        </w:numPr>
        <w:spacing w:lineRule="exact" w:line="300"/>
        <w:ind w:left="576" w:hanging="0"/>
        <w:rPr>
          <w:szCs w:val="24"/>
        </w:rPr>
      </w:pPr>
      <w:r>
        <w:rPr>
          <w:b/>
          <w:bCs/>
          <w:szCs w:val="24"/>
        </w:rPr>
        <w:t>ВОПРОСЫ В ЭКЗАМЕНУ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</w:rPr>
        <w:t>на 2025/ 2026 учебный год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b/>
          <w:bCs/>
          <w:u w:val="single"/>
        </w:rPr>
        <w:t>Теория институциональных изменений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остоит экономический характер экономической теории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исследовательские задачи позитивной экономической теории институциональных изменений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основные формы описания институциональных изменений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этапы выделяются в процессе институционального изменения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сильная и слабая формы объяснения институционального изменения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варианты постановки задачи предсказания институциональных изменений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остоят задачи нормативной экономической теории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разновидности явных описаний институтов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разновидности неявных описаний институтов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компоненты в составе нормы выделяет логика норм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ы ли они для полного описания экономических институтов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компоненты включает полная (стандартизированная) логическая структура института? Можно ли сказать, что логическое описание института характеризует его структуру, а алгоритмическое — процесс его функционирования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 ли для экономического института наличие одного или нескольких взаимосвязанных алгоритмов действий агентов?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уть неявных описаний экономических институтов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лько сильно различаются микроэкономические и теоретико-игровые описания институтов с точки зрения их влияния на трудность решения задач объяснения и предсказания?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основные типы классификаций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уть классификации ИИ по масштабу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елятся ИИ по признаку локализации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елятся ИИ по объекту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елятся ИИ по характеру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елятся ИИ по признаку непосредственности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делятся ИИ по субъекту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классифицируются ИИ с точки зрения их экономических последств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о содержание социального измерения ИИ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ть морфологической классификации ИИ и каково число ее градаций?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фактор является наиболее глубинной причиной институциональных изменений?  Верно ли, что среди формальных институтов «выживают» наиболее эффективные, в наибольшей мере способствующие созданию стоимости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остоит содержание базовой концепции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а роль распределительных последствии в процессах институциональных изменений? Каков механизм влияния трансакционных издержек политического рынка на процессы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лияет эффект безбилетника на процессы институциональных изменений? «Равноправны» ли товарные и факторные рынки как источники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условиях на политическом рынке выбираются варианты эффективных институциональных изменений (т.е. ИИ, способствующих созданию стоимости)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заключается суть феномена «вымогательства ренты», в чем его отличия от поиска ренты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«режим функционирования института»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связаны режимы функционирования института с этапами его жизненного цикла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аком основании политический процесс можно представить в форме рынка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ыступает предметами обмена на политическом рынке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остоит суть конкуренции между институтами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«институциональная сделка»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различия между явными и неявными институциональными сделками? [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«институциональный рынок»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характеристики стороны спроса на институциональном рынке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факторы влияют на величину спроса на институцио' * нальном рынке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вы характеристики стороны предложения на институциональном рынке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гаранты правил воздействуют на величину предложения на институциональном рынке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кому типу рыночных структур относится институциональный рынок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возможные стратегии государства в продвижении институциональных инноваций с использованием механизма институционального рынка?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«чистых типов» насчитывает теоретическая типология механизмов осуществления институциональных изменений? Все ли они имеют реальные прообразы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едставляет собой государственный импорт институтов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едставляет собой механизм естественной диффузии заимствования ИИ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ем смысл легализации спонтанных институциональных изменений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редставляет собой спонтанное становление нового института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какими механизмами распространения ИИ связано законотворчество?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оказывается действенным механизм дискреционного поведения экономических агентов? 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outlineLvl w:val="2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sz w:val="24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3">
    <w:name w:val="Заголовок 3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4:00Z</dcterms:created>
  <dc:creator>Рубэн</dc:creator>
  <dc:description/>
  <cp:keywords/>
  <dc:language>en-US</dc:language>
  <cp:lastModifiedBy>Рубэн</cp:lastModifiedBy>
  <dcterms:modified xsi:type="dcterms:W3CDTF">2025-06-25T14:04:00Z</dcterms:modified>
  <cp:revision>4</cp:revision>
  <dc:subject/>
  <dc:title/>
</cp:coreProperties>
</file>